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3808"/>
        <w:gridCol w:w="3809"/>
      </w:tblGrid>
      <w:tr>
        <w:trPr>
          <w:trHeight w:val="642" w:hRule="atLeast"/>
        </w:trPr>
        <w:tc>
          <w:tcPr>
            <w:tcW w:w="104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4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8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558901094"/>
            <w:bookmarkStart w:id="1" w:name="__Fieldmark__0_255890109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58901094"/>
            <w:bookmarkStart w:id="3" w:name="__Fieldmark__1_255890109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558901094"/>
            <w:bookmarkStart w:id="5" w:name="__Fieldmark__2_255890109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58901094"/>
            <w:bookmarkStart w:id="7" w:name="__Fieldmark__3_255890109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58901094"/>
            <w:bookmarkStart w:id="9" w:name="__Fieldmark__4_255890109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58901094"/>
            <w:bookmarkStart w:id="11" w:name="__Fieldmark__5_255890109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58901094"/>
            <w:bookmarkStart w:id="13" w:name="__Fieldmark__6_255890109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558901094"/>
            <w:bookmarkStart w:id="16" w:name="__Fieldmark__7_255890109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558901094"/>
            <w:bookmarkStart w:id="18" w:name="__Fieldmark__8_255890109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558901094"/>
            <w:bookmarkStart w:id="20" w:name="__Fieldmark__9_255890109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558901094"/>
            <w:bookmarkStart w:id="22" w:name="__Fieldmark__10_255890109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58901094"/>
            <w:bookmarkStart w:id="25" w:name="__Fieldmark__11_255890109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58901094"/>
            <w:bookmarkStart w:id="27" w:name="__Fieldmark__12_255890109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558901094"/>
            <w:bookmarkStart w:id="29" w:name="__Fieldmark__13_255890109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558901094"/>
            <w:bookmarkStart w:id="31" w:name="__Fieldmark__14_255890109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558901094"/>
            <w:bookmarkStart w:id="33" w:name="__Fieldmark__15_255890109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558901094"/>
            <w:bookmarkStart w:id="35" w:name="__Fieldmark__16_255890109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58901094"/>
            <w:bookmarkStart w:id="37" w:name="__Fieldmark__17_255890109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558901094"/>
            <w:bookmarkStart w:id="39" w:name="__Fieldmark__18_255890109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558901094"/>
            <w:bookmarkStart w:id="41" w:name="__Fieldmark__19_255890109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558901094"/>
            <w:bookmarkStart w:id="43" w:name="__Fieldmark__20_255890109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558901094"/>
            <w:bookmarkStart w:id="45" w:name="__Fieldmark__21_255890109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558901094"/>
            <w:bookmarkStart w:id="48" w:name="__Fieldmark__22_255890109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558901094"/>
            <w:bookmarkStart w:id="50" w:name="__Fieldmark__23_255890109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2558901094"/>
            <w:bookmarkStart w:id="52" w:name="__Fieldmark__24_255890109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558901094"/>
            <w:bookmarkStart w:id="55" w:name="__Fieldmark__25_255890109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558901094"/>
            <w:bookmarkStart w:id="57" w:name="__Fieldmark__26_255890109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558901094"/>
            <w:bookmarkStart w:id="59" w:name="__Fieldmark__27_255890109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558901094"/>
            <w:bookmarkStart w:id="62" w:name="__Fieldmark__28_2558901094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558901094"/>
            <w:bookmarkStart w:id="65" w:name="__Fieldmark__29_2558901094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558901094"/>
            <w:bookmarkStart w:id="67" w:name="__Fieldmark__30_255890109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558901094"/>
            <w:bookmarkStart w:id="70" w:name="__Fieldmark__31_255890109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558901094"/>
            <w:bookmarkStart w:id="72" w:name="__Fieldmark__32_255890109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558901094"/>
            <w:bookmarkStart w:id="75" w:name="__Fieldmark__33_2558901094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558901094"/>
            <w:bookmarkStart w:id="78" w:name="__Fieldmark__34_255890109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558901094"/>
            <w:bookmarkStart w:id="80" w:name="__Fieldmark__35_255890109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558901094"/>
            <w:bookmarkStart w:id="82" w:name="__Fieldmark__36_255890109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558901094"/>
            <w:bookmarkStart w:id="84" w:name="__Fieldmark__37_255890109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558901094"/>
            <w:bookmarkStart w:id="86" w:name="__Fieldmark__38_255890109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558901094"/>
            <w:bookmarkStart w:id="88" w:name="__Fieldmark__39_255890109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78" w:hRule="atLeast"/>
        </w:trPr>
        <w:tc>
          <w:tcPr>
            <w:tcW w:w="104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98345" cy="1582420"/>
                  <wp:effectExtent l="0" t="0" r="0" b="0"/>
                  <wp:docPr id="1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8345" cy="158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966595" cy="1630045"/>
                  <wp:effectExtent l="0" t="0" r="0" b="0"/>
                  <wp:docPr id="2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6595" cy="163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491615" cy="1584325"/>
                  <wp:effectExtent l="0" t="0" r="0" b="0"/>
                  <wp:docPr id="3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1615" cy="158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32:00Z</cp:lastPrinted>
  <dcterms:modified xsi:type="dcterms:W3CDTF">2025-07-23T08:53:14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B28467528346C3A16D82C60158415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